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"КАЗАНОВСКОЕ"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26 мая  2014</w:t>
        <w:tab/>
        <w:tab/>
        <w:tab/>
        <w:tab/>
        <w:tab/>
        <w:tab/>
        <w:tab/>
        <w:tab/>
        <w:tab/>
        <w:tab/>
        <w:t xml:space="preserve">№ 32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  <w:bookmarkStart w:id="1" w:name="Par14"/>
      <w:bookmarkStart w:id="2" w:name="Par14"/>
      <w:bookmarkEnd w:id="2"/>
    </w:p>
    <w:p>
      <w:pPr>
        <w:pStyle w:val="Normal"/>
        <w:spacing w:before="150" w:after="150"/>
        <w:rPr>
          <w:rStyle w:val="Fontstyle12"/>
          <w:rFonts w:ascii="Times New Roman" w:hAnsi="Times New Roman" w:cs="Times New Roman"/>
          <w:b/>
          <w:b/>
          <w:lang w:val="ru-RU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Об утверждении порядка разработки муниципальных программ сельского поселения «Казановское», их формирования и реализации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spacing w:before="150" w:after="150"/>
        <w:jc w:val="both"/>
        <w:rPr>
          <w:rStyle w:val="Fontstyle12"/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/>
          <w:b/>
        </w:rPr>
      </w:pPr>
      <w:r>
        <w:rPr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«Казановское»,  администрация сельского поселения «Казановское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>
          <w:sz w:val="28"/>
          <w:szCs w:val="28"/>
        </w:rPr>
        <w:t xml:space="preserve">1. Утвердить </w:t>
      </w:r>
      <w:r>
        <w:rPr>
          <w:rStyle w:val="Fontstyle12"/>
          <w:rFonts w:cs="Times New Roman"/>
          <w:sz w:val="28"/>
          <w:szCs w:val="28"/>
          <w:lang w:val="ru-RU"/>
        </w:rPr>
        <w:t>порядок разработки муниципальных программ сельского поселения «Казановское», их формирования и реализаци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Style w:val="Fontstyle12"/>
          <w:rFonts w:ascii="Times New Roman" w:hAnsi="Times New Roman" w:cs="Times New Roman"/>
          <w:lang w:val="ru-RU"/>
        </w:rPr>
      </w:pPr>
      <w:r>
        <w:rPr/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ых стендах в администрации сельского поселения «Казановское», библиотеке с. Казаново, ст. Онон и опубликовать на официальном портале Муниципального района "Шилкинский район" в информационно-телекоммуникационной сети "Интернет"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Глава сельского поселения «Казановское»:</w:t>
        <w:tab/>
        <w:tab/>
        <w:tab/>
        <w:t>В.И. Комогорцев</w:t>
      </w:r>
      <w:bookmarkEnd w:id="0"/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 Постановлением администраци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 "Казановское" от 26 м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. № 32</w:t>
      </w:r>
    </w:p>
    <w:p>
      <w:pPr>
        <w:pStyle w:val="Normal"/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150" w:after="150"/>
        <w:jc w:val="center"/>
        <w:rPr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ПОРЯДОК</w:t>
      </w:r>
    </w:p>
    <w:p>
      <w:pPr>
        <w:pStyle w:val="Normal"/>
        <w:spacing w:before="150" w:after="150"/>
        <w:jc w:val="center"/>
        <w:rPr>
          <w:rStyle w:val="Fontstyle12"/>
          <w:rFonts w:ascii="Times New Roman" w:hAnsi="Times New Roman" w:cs="Times New Roman"/>
          <w:lang w:val="ru-RU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разработки муниципальных программ сельского поселения «Казановское», их формирования и реализации</w:t>
      </w:r>
    </w:p>
    <w:p>
      <w:pPr>
        <w:pStyle w:val="Normal"/>
        <w:spacing w:before="150" w:after="150"/>
        <w:jc w:val="center"/>
        <w:rPr>
          <w:rStyle w:val="Fontstyle12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>Настоящий Порядок разработан в соответствии с Бюджетным кодексом Российской Федерации, положений федерального и краевого законодательства, муниципальных правовых актов о разработке и реализации муниципальных программ сельского поселения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1.1. К муниципальным программам сельского поселения «Казановское» относятся программы на срок более одного года, рассчитанные на реализацию в течение ряда лет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Муниципальные программы сельского поселения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1.2. Цель муниципальной программы сельского поселения должна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/>
        </w:rPr>
        <w:t>соответствовать целям и приоритетам социально-экономического развития сельского поселения, прогнозам развития потребностей и финансовых ресурсов,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/>
        </w:rPr>
        <w:t>результатам анализа экономического, социального и экологического состояния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2"/>
          <w:rFonts w:cs="Times New Roman"/>
          <w:sz w:val="28"/>
          <w:szCs w:val="28"/>
          <w:lang w:val="ru-RU"/>
        </w:rPr>
        <w:t>Муниципальные программы сельского поселения должны быть сосредоточены на реализации крупномасштабных, наиболее важных для сельского поселения проектов и мероприятий, направленных на решение системных проблем в соответствии с полномочиями администрации, определенными федеральным, краевым законодательством и муниципальными правовыми актами.</w:t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 xml:space="preserve">Муниципальная программа сельского поселения может включать в </w:t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 xml:space="preserve">себя несколько подпрограмм, направленных на решение конкретных задач в рамках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Деление муниципальной программы сельского поселения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Не допускается внесение в муниципальные программы сельского поселения мероприятий, аналогичных предусмотренным в других муниципальныъх программах сельского поселения.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Не допускается также внесение в муниципальные программы сельского поселения мероприятий ведомственных муниципальных программ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1.3. Разработка и реализация муниципальных программ сельского поселения «Казановское» включают в себя следующие этапы: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отбор проблем для программной разработки и принятие решения о разработке муниципальной программы сельского поселения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формирование проекта муниципальной программы сельского поселения, ее согласование и утверждение;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lang w:val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>- управление реализацией муниципальной программы сельского поселения и контроль над ходом ее выполнения.</w:t>
      </w:r>
    </w:p>
    <w:p>
      <w:pPr>
        <w:pStyle w:val="Normal"/>
        <w:spacing w:before="150" w:after="150"/>
        <w:jc w:val="both"/>
        <w:rPr>
          <w:rStyle w:val="Fontstyle11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b/>
          <w:b/>
          <w:sz w:val="28"/>
          <w:szCs w:val="28"/>
        </w:rPr>
      </w:pPr>
      <w:r>
        <w:rPr>
          <w:rStyle w:val="Fontstyle11"/>
          <w:rFonts w:cs="Times New Roman"/>
          <w:b/>
          <w:sz w:val="28"/>
          <w:szCs w:val="28"/>
          <w:lang w:val="ru-RU"/>
        </w:rPr>
        <w:t>2. Отбор проблем для программной разработки и принятие решения о разработке муниципальной программы сельского поселения «Казановское»: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>2.1. Инициаторами разработки проекта муниципальной программы сельского поселения могут выступать глава сельского поселения «Казановское», специалисты администрации, Совет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2.2. Отбор проблем для программной разработки осуществляется специалистами администрации, на которых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значимость и актуальность проблемы для сельского поселения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сопряженность проблемы с проблемами, решаемыми посредством федеральных муниципальных программ, областных муниципальных программ;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необходимость координации действий специалистов администрации и других участников программы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2.3. Специалисты администрации, на которых возложены координация и регулирование в соответствующей сфере деятельности, готовит обоснование на программную разработку проблемы, содержащую: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наименование предлагаемой к разработке муниципальной программы сельского поселения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 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Забайкальскому краю), причин ее возникновения, обоснование необходимости их решения программными методами, информацию о предпринятых ранее мерах, для решения проблемы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 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 предложения по целям и задачам муниципальной программы сельского поселения, целевым индикаторам и показателям, позволяющим оценивать ход ее реализации по годам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 предварительную оценку потребности в финансовых ресурсах, возможные источники их обеспечения (федеральный бюджет, краевой бюджет, бюджет муниципального района, бюджет сельского поселения, внебюджетные источники)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2"/>
          <w:rFonts w:cs="Times New Roman"/>
          <w:sz w:val="28"/>
          <w:szCs w:val="28"/>
          <w:lang w:val="ru-RU"/>
        </w:rPr>
        <w:t>-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 сведения о предлагаемых муниципальном заказчике и разработчике (разработчиках) муниципальной целевой программы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К обсуждению необходимости разработки программы, выбора путей и оценки результатов ее реализации могут быть привлечены общественные организации и другие организации, заинтересованные в решении выявленных проблем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 xml:space="preserve">2.4. Обоснование на программную разработку проблемы представляется специалистом администрации, на которого возложены координация и регулирование в соответствующей сфере деятельности, с 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заключением сектора экономики и финансов на рассмотрение главе сельского поселения «Казановское»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2.5. В случае принятия положительного решения главой  сельского поселения о разработке муниципальной программы сельского поселения специалист администрации, на которого возложены координация и регулирование в соответствующей сфере деятельности, готовит проект распоряжения администрации сельского поселения о разработке соответствующей программы в соответствии с Регламентом администрации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В распоряжении администрации устанавливаются: наименование проекта муниципальной программы сельского поселения, муниципальный заказчик, сроки и стоимость разработки (в случае привлечения к разработке сторонних организаций) муниципальной программы сельского поселения, источник финансирова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Для муниципальных программ сельского поселения, имеющих более одного муниципального заказчика, определяется муниципальный заказчик-координатор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2.6. Муниципальный заказчик - координатор программы организует взаимодействие специалистов администрации и других заинтересованных структур, обеспечивающих выполнение программных мероприятий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2"/>
          <w:rFonts w:cs="Times New Roman"/>
          <w:sz w:val="28"/>
          <w:szCs w:val="28"/>
          <w:lang w:val="ru-RU"/>
        </w:rPr>
        <w:t>2.7. Муниципальный заказчик (муниципальный заказчик-координатор) осуществляет разработку муниципальной программы сельского поселения, как правило, самостоятельно. В случае необходимости к разработке муниципальной программы сельского поселения могут привлекаться специализированные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>2.8. Методическое руководство развитием программно-целевого управления осуществляет сектор экономики и финансов администрации сельского поселения.</w:t>
      </w:r>
    </w:p>
    <w:p>
      <w:pPr>
        <w:pStyle w:val="Normal"/>
        <w:spacing w:before="150" w:after="150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3. Формирование и утверждение муниципальной программы сельского поселения «Казановское»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 xml:space="preserve">3.1. Муниципальный заказчик (муниципальный заказчик-координатор) муниципальной целевой программы сельского поселения, определенный распоряжением администрации, несет ответственность за подготовку муниципальной программы сельского поселения; согласовывает с 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основными заинтересованными участниками муниципальной программы сельского поселения возможные сроки выполнения программных мероприятий, объемы и источники финансирования; организует согласование проекта муниципальной программы сельского поселения и представление его на рассмотрение главе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3.2. Муниципальная программа сельского поселения состоит из паспорта (приложение № 1 к настоящему Порядку) и следующих разделов: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первый раздел</w:t>
      </w:r>
      <w:r>
        <w:rPr>
          <w:rStyle w:val="Fontstyle12"/>
          <w:rFonts w:cs="Times New Roman"/>
          <w:sz w:val="28"/>
          <w:szCs w:val="28"/>
          <w:lang w:val="ru-RU"/>
        </w:rPr>
        <w:t>: содержание проблемы и обоснование необходимости ее решения программными методами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второй раздел</w:t>
      </w:r>
      <w:r>
        <w:rPr>
          <w:rStyle w:val="Fontstyle12"/>
          <w:rFonts w:cs="Times New Roman"/>
          <w:sz w:val="28"/>
          <w:szCs w:val="28"/>
          <w:lang w:val="ru-RU"/>
        </w:rPr>
        <w:t>: основные цели и задачи, сроки и этапы реализации муниципальной программы сельского поселения, а также целевые индикаторы и показатели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третий раздел</w:t>
      </w:r>
      <w:r>
        <w:rPr>
          <w:rStyle w:val="Fontstyle12"/>
          <w:rFonts w:cs="Times New Roman"/>
          <w:sz w:val="28"/>
          <w:szCs w:val="28"/>
          <w:lang w:val="ru-RU"/>
        </w:rPr>
        <w:t>: система программных мероприятий, в том числе ресурсное обеспечение муниципальной программы сельского поселения, с перечнем мероприятий с разбивкой по годам, источникам и направлениям финансирования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четвертый раздел</w:t>
      </w:r>
      <w:r>
        <w:rPr>
          <w:rStyle w:val="Fontstyle12"/>
          <w:rFonts w:cs="Times New Roman"/>
          <w:sz w:val="28"/>
          <w:szCs w:val="28"/>
          <w:lang w:val="ru-RU"/>
        </w:rPr>
        <w:t>: нормативное обеспечение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пятый раздел</w:t>
      </w:r>
      <w:r>
        <w:rPr>
          <w:rStyle w:val="Fontstyle12"/>
          <w:rFonts w:cs="Times New Roman"/>
          <w:sz w:val="28"/>
          <w:szCs w:val="28"/>
          <w:lang w:val="ru-RU"/>
        </w:rPr>
        <w:t>: механизм реализации муниципальной программы сельского поселения, включая организацию управления муниципальной программой сельского поселения и контроль над ходом ее реализации;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шестой раздел</w:t>
      </w:r>
      <w:r>
        <w:rPr>
          <w:rStyle w:val="Fontstyle12"/>
          <w:rFonts w:cs="Times New Roman"/>
          <w:sz w:val="28"/>
          <w:szCs w:val="28"/>
          <w:lang w:val="ru-RU"/>
        </w:rPr>
        <w:t>: оценка эффективности социально-экономических и экологических последствий от реализации муниципальной программы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3.3. К содержанию разделов муниципальной программы сельского поселения предъявляются следующие требования: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Второй раздел должен содержать развернутые формулировки целей и задач программы с указанием целевых индикаторов и показателей. Требования, предъявляемые к целям программы: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специфичность (цели должны соответствовать компетенции муниципальных заказчиков программы);</w:t>
      </w:r>
    </w:p>
    <w:p>
      <w:pPr>
        <w:pStyle w:val="Normal"/>
        <w:spacing w:before="150" w:after="150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50" w:after="150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достижимость (цели должны быть потенциально достижимы)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измеряемость (должна существовать возможность проверки достижения целей)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временной график (должны быть установлены сроки достижения целей и этапы реализации муниципальной программы сельского поселения с определением соответствующих целей)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муниципальной программы сельского поселения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 xml:space="preserve">-Третий раздел должен содержать перечень мероприятий, которые предлагается реализовать для решения задач муниципальной программы сельского поселения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Программные мероприятия должны быть увязаны по срокам и ресурсам и обеспечивать решение задач муниципальной программы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2"/>
          <w:rFonts w:cs="Times New Roman"/>
          <w:sz w:val="28"/>
          <w:szCs w:val="28"/>
          <w:lang w:val="ru-RU"/>
        </w:rPr>
        <w:t>Не допускается включение в программу мероприятий, дублирующих мероприятия других программ, а также основную деятельность муниципального заказчика и подведомственных ему учреждений, реализация которых возможна в рамках текущей деятельности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По объектам капитального строительства программные мероприятия должны иметь проектно-сметную документацию и заключение государственной экспертизы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 xml:space="preserve">В разделе следует дать обоснование ресурсного обеспечения муниципальной программы сельского поселения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бюджета сельского поселения) средств федерального, краевого и районного бюджетов, внебюджетных 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-Основные требования к пятому разделу изложены в разделе 5 настоящего Порядка «Управление реализацией муниципальной программы сельского поселения и контроль над ходом ее выполнения»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муниципальной программы сельского поселения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Методика оценки эффективности муниципальной программы сельского поселения разрабатывается муниципальными заказчиками (муниципальными заказчиками-координаторами) с учетом специфики программы и является отдельным приложением к постановлению администрации сельского поселения, утверждающим программу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3.4. К проекту муниципальной программы сельского поселения должны быть приложены: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бизнес-планы коммерческих инвестиционных проектов, включаемых в состав проекта муниципальной программы сельского поселения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соглашения о намерениях между муниципальным заказчиком программы и организациями, подтверждающие финансирование муниципальной программы сельского поселения.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 xml:space="preserve">3.5. При включении в программу объектов капитального строительства инвестиционные проекты, финансирование которых планируется осуществлять за счет средств бюджета сельского поселения, подлежат проверке на предмет эффективности использования направляемых на капитальные вложения средств бюджета сельского поселения в порядке, 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установленном федеральными, краевыми и муниципальными нормативными правовыми актами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3.6. Проект муниципальной программы сельского поселения с заключением сектора экономики и финансов, распоряжением администрации о разработке муниципальной программы сельского поселения муниципальный заказчик программы, а при наличии нескольких муниципальных заказчиков - муниципальный заказчик - координатор программы, вносит в установленном порядке на рассмотрение главе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1"/>
          <w:rFonts w:cs="Times New Roman"/>
          <w:sz w:val="28"/>
          <w:szCs w:val="28"/>
          <w:lang w:val="ru-RU"/>
        </w:rPr>
        <w:t>3.7. В случае наличия замечаний главы сельского поселения муниципальный заказчик (муниципальный заказчик-координатор) муниципальной программы сельского поселения в двухнедельный срок осуществляет доработку проекта программы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3.8. Муниципальные программы сельского поселения, предлагаемые к финансированию начиная с очередного финансового года, утверждаются постановлением администрации сельского поселения.</w:t>
      </w:r>
    </w:p>
    <w:p>
      <w:pPr>
        <w:pStyle w:val="Normal"/>
        <w:spacing w:before="150" w:after="150"/>
        <w:ind w:firstLine="708"/>
        <w:jc w:val="both"/>
        <w:rPr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4. Финансирование муниципальных программ сельского поселения «Казановкое»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4.1. Объем бюджетных ассигнований на реализацию муниципальных программ сельского поселения утверждается решением Совета сельского поселения о бюджете сельского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сельского поселения, утвердившим программу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4.2. Программы, предлагаемые к финансированию начиная с очередного финансового года, подлежат утверждению администрацией сельского поселения не позднее одного месяца до дня внесения проекта решения Собрания депутатов сельского поселения о бюджете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4.3. Источниками финансирования муниципальных программ сельского поселения являются средства бюджета сельского поселения, а также могут являться средства федерального, краевого и районного бюджетов, внебюджетные средства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4.4. Финансирование муниципальных программ сельского поселения за счет средств бюджета сельского поселения осуществляется в объемах, утвержденных решением Совета сельского поселения о бюджете сельского поселения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Средства федерального бюджета отражаются в муниципальных программах сельского поселения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Средства краевого бюджета отражаются в муниципальных  программах сельского поселения при условии подтверждения их краевым законом о краевом бюджете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Средства районного бюджета отражаются в муниципальных программах сельского поселения при условии подтверждения их решением Совета района о бюджете муниципального района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К внебюджетным источникам, привлекаемым для финансирования муниципальных программ сельского поселения, относятся: взносы участников муниципальн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 и другие поступ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4.5. Сектор экономики и финансов администрации при подготовке проекта решения Совета сельского поселения о бюджете сельского поселения учитывает объемы средств, заявленных муниципальными заказчиками в докладах о результатах и основных направлениях деятельности главных распорядителей средств бюджета сельского поселения на реализацию муниципальных программ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По результатам оценки эффективности реализации муниципальных программ сельского поселения администрацией сельского поселения не позднее чем за один месяц до дня внесения проекта решения Совета сельского поселения о бюджете сельского поселения на Совет сельского поселения может быть принято решение о сокращении (увеличении), начиная с очередного финансового года, бюджетных ассигнований на реализацию соответствующей муниципальной программы сельского поселения или о досрочном прекращении ее реализации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 xml:space="preserve">В случае принятия решения о сокращении бюджетных ассигнований или досрочном прекращении реализации муниципальной программы сельского поселения и при наличии заключенных во исполнение соответствующей муниципальной программы сельского поселения муниципальных контрактов в бюджете сельского поселения предусматриваются бюджетные ассигнования на исполнение расходных 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обязательств сельского поселения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pacing w:before="150" w:after="150"/>
        <w:ind w:firstLine="708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>
          <w:rStyle w:val="Fontstyle12"/>
          <w:rFonts w:cs="Times New Roman"/>
          <w:sz w:val="28"/>
          <w:szCs w:val="28"/>
          <w:lang w:val="ru-RU"/>
        </w:rPr>
        <w:t>4.6. Объекты капитального строительства, реконструкции и капитального ремонта муниципальной собственности сельского поселения в форме капитальных вложений, предусмотренные в программах, включаются в инвестиционную программу сельского поселения в порядке, установленном нормативными правовыми актами сельского поселения.</w:t>
      </w:r>
    </w:p>
    <w:p>
      <w:pPr>
        <w:pStyle w:val="Normal"/>
        <w:spacing w:before="150" w:after="150"/>
        <w:jc w:val="both"/>
        <w:rPr>
          <w:rStyle w:val="Fontstyle12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  <w:lang w:val="ru-RU"/>
        </w:rPr>
        <w:t>5. Управление реализацией муниципальной программы сельского поселения и контроль за ходом ее выполнения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5.1. Формы и методы организации управления реализацией муниципальной программы сельского поселения определяются муниципальным заказчиком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5.2. Специалист администрации, определенный муниципальным заказчиком (муниципальным заказчиком-координатором) муниципальной программы сельского поселения, является руководителем программы. Руководитель муниципальной программы сельского поселения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5.3. Реализация муниципальной программы сельского поселения осуществляется на основе: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4 № 44-ФЗ «О контрактной системе в сфере закупок товаров, работ, оказание услуг для государственных и муниципальных нужд»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2"/>
          <w:rFonts w:cs="Times New Roman"/>
          <w:sz w:val="28"/>
          <w:szCs w:val="28"/>
          <w:lang w:val="ru-RU"/>
        </w:rPr>
        <w:t>условий, порядка и правил, утвержденных федеральными, краевыми и муниципальными нормативными правовыми актами.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 xml:space="preserve">5.4. Муниципальные заказчики муниципальных программ сельского поселения (муниципальные заказчики-координаторы)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1"/>
          <w:rFonts w:cs="Times New Roman"/>
          <w:sz w:val="28"/>
          <w:szCs w:val="28"/>
          <w:lang w:val="ru-RU"/>
        </w:rPr>
        <w:t>направлениях деятельности главных распорядителей средств бюджета сельского поселения в установленном порядке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5.5. Муниципальные заказчики (муниципальные заказчики-координаторы) муниципальных программ сельского поселения направляют: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ежеквартально в сектор экономики и финансов отчет по муниципальным программам поселения, а также по запросу сектора - статистическую, справочную и аналитическую информацию о подготовке и реализации муниципальных программ сельского поселения, необходимую для выполнения возложенных на него функций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ежегодно в сроки, установленные Порядком и сроками разработки прогноза социально-экономического развития сельского поселения, составления проекта бюджета сельского поселения на плановый период, в сектор экономики и финансов - отчеты о ходе работ по муниципальным программам сельского поселения, а также об эффективности использования финансовых средств.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Отчет о ходе работ по муниципальной программе сельского поселения должен содержать: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отчет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сведения о результатах реализации муниципальной программы сельского поселения за отчетный год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сведения о соответствии результатов фактическим затратам на реализацию муниципальных программ сельского поселения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сведения о соответствии фактических показателей реализации муниципальных программ сельского поселения показателям, установленным докладами о результативности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информацию о ходе и полноте выполнения программных мероприятий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сведения о наличии, объемах и состоянии незавершенного строительства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оценку эффективности результатов реализации муниципальных программ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5.6. Сектор экономики и финансов администрации готовит сводную аналитическую записку об эффективности реализации муниципальных программ сельского поселения за истекший отчетный год и представляет на рассмотрение главе сельского поселения.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5.7. В случае несоответствия результатов выполнения муниципальной программы сельского поселения целям и задачам, а также невыполнения показателей результативности, утвержденных программой, муниципальный заказчик (муниципальный заказчик-координатор) готовит предложения о корректировке сроков реализации муниципальной программы сельского поселения и перечня программных мероприятий и согласует предложения с главой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1"/>
          <w:rFonts w:cs="Times New Roman"/>
          <w:sz w:val="28"/>
          <w:szCs w:val="28"/>
          <w:lang w:val="ru-RU"/>
        </w:rPr>
        <w:t>5.8. Сектор экономики и финансов вправе внести на рассмотрение главе сельского поселения следующие проекты решений по каждой муниципальной программе сельского поселения, реализуемой муниципальным заказчиком (муниципальным заказчиком-координатором):</w:t>
      </w:r>
    </w:p>
    <w:p>
      <w:pPr>
        <w:pStyle w:val="Normal"/>
        <w:spacing w:before="150" w:after="150"/>
        <w:jc w:val="both"/>
        <w:rPr>
          <w:sz w:val="28"/>
          <w:szCs w:val="28"/>
          <w:lang w:eastAsia="en-US"/>
        </w:rPr>
      </w:pPr>
      <w:r>
        <w:rPr>
          <w:rStyle w:val="Fontstyle11"/>
          <w:rFonts w:cs="Times New Roman"/>
          <w:sz w:val="28"/>
          <w:szCs w:val="28"/>
          <w:lang w:val="ru-RU"/>
        </w:rPr>
        <w:t>-о приостановлении реализации действующих муниципальных программ сельского поселения с приостановлением финансирования из бюджета сельского поселения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о прекращении реализации действующих муниципальных программ сельского поселения с исключением расходов на их реализацию;</w:t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-о направлении на доработку действующих муниципальных программ сельского поселения с приостановлением финансирования из бюджета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  <w:lang w:eastAsia="en-US"/>
        </w:rPr>
      </w:pPr>
      <w:r>
        <w:rPr>
          <w:rStyle w:val="Fontstyle11"/>
          <w:rFonts w:cs="Times New Roman"/>
          <w:sz w:val="28"/>
          <w:szCs w:val="28"/>
          <w:lang w:val="ru-RU"/>
        </w:rPr>
        <w:t>5.9. В случае поддержки главы сельского поселения предложения о приостановлении либо прекращении реализации действующих муниципальных программ сельского поселения муниципальный заказчик (муниципальный заказчик-координатор) вносит соответствующий проект постановления администрации в соответствии с Регламентом администрации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5.10. По муниципальной программе сельского поселения, срок реализации которой завершается в отчетном году, главный распорядитель средств бюджета сельского поселения – муниципальный заказчик (муниципальный заказчик-координатор) подготавливает и представляет отчет о ходе работ по муниципальной программе сельского поселения и эффективности использования финансовых средств за весь период ее реализации на рассмотрение главе сельского поселения.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1"/>
          <w:rFonts w:cs="Times New Roman"/>
          <w:sz w:val="28"/>
          <w:szCs w:val="28"/>
          <w:lang w:val="ru-RU"/>
        </w:rPr>
        <w:t xml:space="preserve">5.11. Отчеты о ходе работ по муниципальной программе сельского поселения по результатам за год и за весь период действия программы подготавливает главный распорядитель средств бюджета сельского поселения – муниципальный заказчик (муниципальный заказчик-координатор) и вносит соответствующий проект постановления </w:t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администрации сельского поселения в соответствии с Регламентом администрации сельского поселения.</w:t>
      </w:r>
    </w:p>
    <w:p>
      <w:pPr>
        <w:pStyle w:val="Normal"/>
        <w:spacing w:before="150" w:after="150"/>
        <w:ind w:firstLine="708"/>
        <w:jc w:val="both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val="ru-RU"/>
        </w:rPr>
        <w:t>Отчеты о ходе работ по муниципальной программе сельского поселения по результатам за год и за весь период действия программы подлежат утверждению постановлением администрации  сельского поселения не позднее одного месяца до дня внесения отчета об исполнении бюджета сельского поселения на Совет депутатов сельского поселения «Казановское»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рядку принятия реш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разработке муниципальных программ сельского</w:t>
      </w:r>
    </w:p>
    <w:p>
      <w:pPr>
        <w:pStyle w:val="Normal"/>
        <w:ind w:left="-284" w:hanging="0"/>
        <w:rPr/>
      </w:pPr>
      <w:r>
        <w:rPr>
          <w:sz w:val="28"/>
          <w:szCs w:val="28"/>
          <w:lang w:eastAsia="en-US"/>
        </w:rPr>
        <w:t>поселения, их формирования и реализаци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АСПОРТ ПРОГРАММЫ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программы 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 для разработки программы_________________________________</w:t>
      </w:r>
    </w:p>
    <w:p>
      <w:pPr>
        <w:pStyle w:val="Normal"/>
        <w:ind w:left="4248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(наименование, номер и дат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распоряжения администрации сельского поселения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й заказчик программы 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чик программы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ая цель программы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задачи программы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реализации программы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программы, перечень подпрограмм, основных направлений 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й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ители программы 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ы и источники финансирования программы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идаемые конечные результаты реализации программы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 организации контроля за исполнением программы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style12"/>
    <w:basedOn w:val="Style14"/>
    <w:qFormat/>
    <w:rPr>
      <w:rFonts w:ascii="Verdana" w:hAnsi="Verdana" w:cs="Verdana"/>
      <w:lang w:val="en-US" w:bidi="ar-SA"/>
    </w:rPr>
  </w:style>
  <w:style w:type="character" w:styleId="Fontstyle11">
    <w:name w:val="fontstyle11"/>
    <w:basedOn w:val="Style14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42:00Z</dcterms:created>
  <dc:creator>User</dc:creator>
  <dc:description/>
  <cp:keywords/>
  <dc:language>en-US</dc:language>
  <cp:lastModifiedBy>home</cp:lastModifiedBy>
  <cp:lastPrinted>2014-05-26T11:07:00Z</cp:lastPrinted>
  <dcterms:modified xsi:type="dcterms:W3CDTF">2014-05-26T01:15:00Z</dcterms:modified>
  <cp:revision>8</cp:revision>
  <dc:subject/>
  <dc:title/>
</cp:coreProperties>
</file>